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724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72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7102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71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7242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72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7102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71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3:08:46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